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685800</wp:posOffset>
            </wp:positionV>
            <wp:extent cx="5476875" cy="41148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1257300" cy="1028700"/>
                <wp:effectExtent l="3175" t="381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pt" to="296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571500" cy="11430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pt" to="305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114300" cy="1143000"/>
                <wp:effectExtent l="5080" t="635" r="304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pt" to="323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</wp:posOffset>
                </wp:positionV>
                <wp:extent cx="914400" cy="1143000"/>
                <wp:effectExtent l="0" t="3175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pt" to="404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</wp:posOffset>
                </wp:positionV>
                <wp:extent cx="1600200" cy="10287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pt" to="47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0</wp:posOffset>
                </wp:positionV>
                <wp:extent cx="1600200" cy="342900"/>
                <wp:effectExtent l="1270" t="2159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6pt" to="206.95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5803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Remov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Remov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-347345</wp:posOffset>
                </wp:positionV>
                <wp:extent cx="808990" cy="694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sert images and f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7.35pt;mso-position-vertical-relative:text;margin-left:29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sert images and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694690" cy="580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mbed widg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mbed wid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4445</wp:posOffset>
                </wp:positionV>
                <wp:extent cx="69469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sert 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0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sert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1710055</wp:posOffset>
                </wp:positionV>
                <wp:extent cx="694690" cy="466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xt edi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34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xt e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9255</wp:posOffset>
                </wp:positionH>
                <wp:positionV relativeFrom="paragraph">
                  <wp:posOffset>-347345</wp:posOffset>
                </wp:positionV>
                <wp:extent cx="1951990" cy="65239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13.7pt;mso-wrap-distance-left:9.05pt;mso-wrap-distance-right:9.05pt;mso-wrap-distance-top:0pt;mso-wrap-distance-bottom:0pt;margin-top:-27.35pt;mso-position-vertical-relative:text;margin-left:530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Wikispa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Wikispa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30:00Z</dcterms:created>
  <dc:creator>dkelly</dc:creator>
  <dc:description/>
  <dc:language>en-US</dc:language>
  <cp:lastModifiedBy>dkelly</cp:lastModifiedBy>
  <cp:lastPrinted>2009-05-21T10:44:00Z</cp:lastPrinted>
  <dcterms:modified xsi:type="dcterms:W3CDTF">2009-05-21T14:50:00Z</dcterms:modified>
  <cp:revision>2</cp:revision>
  <dc:subject/>
  <dc:title/>
</cp:coreProperties>
</file>